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瀹嬩綋;汉仪宋韵朗黑W" w:hAnsi="瀹嬩綋;汉仪宋韵朗黑W" w:eastAsia="瀹嬩綋;汉仪宋韵朗黑W"/>
          <w:b/>
          <w:bCs/>
          <w:color w:val="333333"/>
          <w:sz w:val="39"/>
          <w:szCs w:val="39"/>
          <w:shd w:fill="FFFFFF" w:val="clear"/>
        </w:rPr>
        <w:t>合肥工业大学</w:t>
      </w:r>
      <w:r>
        <w:rPr>
          <w:rFonts w:eastAsia="瀹嬩綋;汉仪宋韵朗黑W" w:ascii="瀹嬩綋;汉仪宋韵朗黑W" w:hAnsi="瀹嬩綋;汉仪宋韵朗黑W"/>
          <w:b/>
          <w:bCs/>
          <w:color w:val="333333"/>
          <w:sz w:val="39"/>
          <w:szCs w:val="39"/>
          <w:shd w:fill="FFFFFF" w:val="clear"/>
        </w:rPr>
        <w:t>2021</w:t>
      </w:r>
      <w:r>
        <w:rPr>
          <w:rFonts w:ascii="瀹嬩綋;汉仪宋韵朗黑W" w:hAnsi="瀹嬩綋;汉仪宋韵朗黑W" w:eastAsia="瀹嬩綋;汉仪宋韵朗黑W"/>
          <w:b/>
          <w:bCs/>
          <w:color w:val="333333"/>
          <w:sz w:val="39"/>
          <w:szCs w:val="39"/>
          <w:shd w:fill="FFFFFF" w:val="clear"/>
        </w:rPr>
        <w:t>年硕士研究生拟录取名单公示（不含士兵计划和少干）</w:t>
      </w:r>
    </w:p>
    <w:tbl>
      <w:tblPr>
        <w:tblW w:w="14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75"/>
        <w:gridCol w:w="2637"/>
        <w:gridCol w:w="1701"/>
        <w:gridCol w:w="1559"/>
        <w:gridCol w:w="1701"/>
        <w:gridCol w:w="1654"/>
        <w:gridCol w:w="1654"/>
      </w:tblGrid>
      <w:tr>
        <w:trPr>
          <w:trHeight w:val="40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准考证号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姓名</w:t>
            </w:r>
          </w:p>
        </w:tc>
        <w:tc>
          <w:tcPr>
            <w:tcW w:w="2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拟录取专业名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初试成绩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复试成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综合成绩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学习方式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备注</w:t>
            </w:r>
          </w:p>
        </w:tc>
      </w:tr>
      <w:tr>
        <w:trPr>
          <w:trHeight w:val="375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359121001824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苏海锐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7.4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6.05 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359121001839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刘屹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6.4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3.61 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359121001828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璐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9.6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3.32 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359121001807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束可艺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6.4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3.15 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359121001799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子源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1.8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2.69 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359121001833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乔珂梦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3.4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2.45 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359121001801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金斗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3.8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2.29 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359121001824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闫伯英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5.6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2.05 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359121001826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惠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8.6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1.35 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359121001805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姜潇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5.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1.00 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359121001831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任少彤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2.6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0.99 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359121001811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青茹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8.4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0.98 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359121001805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康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0.2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0.97 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359121001824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臻琨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7.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0.70 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359121001823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夏焱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8.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0.67 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359121001831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瞿嘉隆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4.8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0.49 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359121001799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田亚静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9.8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0.43 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359121001811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夏伟健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1.8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0.36 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359121001837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真真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8.6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0.32 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359121001835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逯冰倩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3.4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0.21 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359121001837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徐留洋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8.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0.20 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359121001824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戚振飞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0.8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0.06 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359121001824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施睿鸿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6.4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9.41 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359121001811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沈思远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1.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9.40 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359121001826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娟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5.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8.90 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359121001825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伍康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8.2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8.84 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359121001813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刘松诺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1.2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8.61 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359121001840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林通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8.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7.97 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359121001830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朱王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1.4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7.95 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359121001825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修磊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8.8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7.89 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359121001810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康仁杰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4.8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7.79 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359121001834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赵燕南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1.8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7.79 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359121001810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晨溪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7.8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7.69 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359121001833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鲍琪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8.8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7.66 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359121001836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锦华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1.4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7.48 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359121001830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韩涛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9.6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7.35 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359121001829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丁翔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7.4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7.15 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359121001830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俊伟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6.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7.10 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359121001825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华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7.2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6.64 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359121001827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子路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与管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2.4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3.78 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89" w:right="1361" w:gutter="0" w:header="624" w:top="936" w:footer="303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瀹嬩綋">
    <w:altName w:val="汉仪宋韵朗黑W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b/>
        <w:color w:val="333399"/>
        <w:sz w:val="21"/>
        <w:szCs w:val="21"/>
      </w:rPr>
      <w:t>kybang.com                                                                                                                   kyban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21.85pt;margin-top:198.6pt;width:675.7pt;height:126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kybang.com" trim="t" style="font-family:&quot;方正兰亭粗黑_GBK&quot;;font-size:105pt"/>
          <v:fill o:detectmouseclick="t" type="solid" color2="#222222" opacity="0.5"/>
          <v:stroke color="#3465a4" joinstyle="round" endcap="flat"/>
          <w10:wrap type="none"/>
        </v:shape>
      </w:pict>
    </w:r>
    <w:r>
      <w:rPr>
        <w:b/>
        <w:color w:val="333399"/>
        <w:sz w:val="21"/>
        <w:szCs w:val="21"/>
      </w:rPr>
      <w:t>考研帮整理</w:t>
    </w:r>
    <w:r>
      <w:rPr>
        <w:rFonts w:eastAsia="Times New Roman"/>
        <w:b/>
        <w:color w:val="333399"/>
        <w:sz w:val="21"/>
        <w:szCs w:val="21"/>
      </w:rPr>
      <w:t xml:space="preserve">                                                                                                                    </w:t>
    </w:r>
    <w:r>
      <w:rPr>
        <w:b/>
        <w:color w:val="333399"/>
        <w:sz w:val="21"/>
        <w:szCs w:val="21"/>
      </w:rPr>
      <w:t>kybang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lementinvisible">
    <w:name w:val="element-invisible"/>
    <w:basedOn w:val="Style12"/>
    <w:qFormat/>
    <w:rPr/>
  </w:style>
  <w:style w:type="character" w:styleId="Wpvisitcount">
    <w:name w:val="wp_visitcount"/>
    <w:basedOn w:val="Style12"/>
    <w:qFormat/>
    <w:rPr/>
  </w:style>
  <w:style w:type="character" w:styleId="16">
    <w:name w:val="16"/>
    <w:basedOn w:val="Style12"/>
    <w:qFormat/>
    <w:rPr/>
  </w:style>
  <w:style w:type="character" w:styleId="15">
    <w:name w:val="15"/>
    <w:basedOn w:val="Style12"/>
    <w:qFormat/>
    <w:rPr/>
  </w:style>
  <w:style w:type="character" w:styleId="Itemdatecreated">
    <w:name w:val="itemdatecreated"/>
    <w:basedOn w:val="Style12"/>
    <w:qFormat/>
    <w:rPr/>
  </w:style>
  <w:style w:type="character" w:styleId="Font11">
    <w:name w:val="font1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fojpinfo">
    <w:name w:val="info jp-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51">
    <w:name w:val="_Style 5"/>
    <w:basedOn w:val="Normal"/>
    <w:qFormat/>
    <w:pPr>
      <w:widowControl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3:06:00Z</dcterms:created>
  <dc:creator>大王</dc:creator>
  <dc:description/>
  <cp:keywords/>
  <dc:language>en-US</dc:language>
  <cp:lastModifiedBy>大王</cp:lastModifiedBy>
  <dcterms:modified xsi:type="dcterms:W3CDTF">2021-05-17T13:06:00Z</dcterms:modified>
  <cp:revision>2</cp:revision>
  <dc:subject/>
  <dc:title>新疆大学2019年工程管理MEM研究生拟录取名单公示</dc:title>
</cp:coreProperties>
</file>