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/>
          <w:bCs/>
          <w:color w:val="000000"/>
        </w:rPr>
        <w:t>中国科学技术大学</w:t>
      </w:r>
      <w:r>
        <w:rPr>
          <w:b/>
          <w:bCs/>
          <w:color w:val="000000"/>
        </w:rPr>
        <w:t>2021</w:t>
      </w:r>
      <w:r>
        <w:rPr>
          <w:rFonts w:ascii="宋体;SimSun" w:hAnsi="宋体;SimSun" w:cs="宋体;SimSun"/>
          <w:b/>
          <w:bCs/>
          <w:color w:val="000000"/>
        </w:rPr>
        <w:t>年拟录取硕士研究生名单（物流工程与管理）</w:t>
      </w:r>
    </w:p>
    <w:p>
      <w:pPr>
        <w:pStyle w:val="Normal"/>
        <w:rPr/>
      </w:pPr>
      <w:r>
        <w:rPr/>
      </w:r>
    </w:p>
    <w:tbl>
      <w:tblPr>
        <w:tblW w:w="1419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455"/>
        <w:gridCol w:w="1980"/>
        <w:gridCol w:w="1440"/>
        <w:gridCol w:w="1580"/>
        <w:gridCol w:w="1480"/>
        <w:gridCol w:w="1080"/>
        <w:gridCol w:w="1080"/>
        <w:gridCol w:w="1080"/>
        <w:gridCol w:w="1740"/>
      </w:tblGrid>
      <w:tr>
        <w:trPr>
          <w:trHeight w:val="435" w:hRule="atLeast"/>
        </w:trPr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录取单位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录取专业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习方式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项计划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录取类别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分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复试成绩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成绩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>
          <w:trHeight w:val="435" w:hRule="atLeast"/>
        </w:trPr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连昊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学院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流工程与管理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日制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专项计划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非定向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.3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.52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35" w:hRule="atLeast"/>
        </w:trPr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崔佳姝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学院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流工程与管理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日制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专项计划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非定向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.7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.88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35" w:hRule="atLeast"/>
        </w:trPr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星宇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学院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流工程与管理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日制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专项计划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非定向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.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.42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35" w:hRule="atLeast"/>
        </w:trPr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付子洋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学院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流工程与管理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日制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专项计划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非定向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.17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35" w:hRule="atLeast"/>
        </w:trPr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胜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学院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流工程与管理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日制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专项计划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非定向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.17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35" w:hRule="atLeast"/>
        </w:trPr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肖云浩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学院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流工程与管理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日制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专项计划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非定向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.8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.27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35" w:hRule="atLeast"/>
        </w:trPr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侯亮亮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学院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流工程与管理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日制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专项计划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非定向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.3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.52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35" w:hRule="atLeast"/>
        </w:trPr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孙靖宇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学院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流工程与管理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日制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专项计划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非定向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.6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.98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35" w:hRule="atLeast"/>
        </w:trPr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杰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学院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流工程与管理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日制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专项计划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非定向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.6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.32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35" w:hRule="atLeast"/>
        </w:trPr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卢子贤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学院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流工程与管理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日制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专项计划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非定向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.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.58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35" w:hRule="atLeast"/>
        </w:trPr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夏逸惟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学院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流工程与管理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日制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专项计划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非定向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.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.13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35" w:hRule="atLeast"/>
        </w:trPr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朱沪超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学院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流工程与管理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日制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专项计划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非定向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.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.08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35" w:hRule="atLeast"/>
        </w:trPr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杜世春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学院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流工程与管理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日制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专项计划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非定向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.7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.54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35" w:hRule="atLeast"/>
        </w:trPr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齐圆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学院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流工程与管理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日制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专项计划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非定向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.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.42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35" w:hRule="atLeast"/>
        </w:trPr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徐宇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学院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流工程与管理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日制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专项计划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非定向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.3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.36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35" w:hRule="atLeast"/>
        </w:trPr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戴定鼎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学院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流工程与管理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日制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专项计划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非定向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.6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.32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35" w:hRule="atLeast"/>
        </w:trPr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黄心怡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学院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流工程与管理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日制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专项计划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非定向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.8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.1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35" w:hRule="atLeast"/>
        </w:trPr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唐琦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学院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流工程与管理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日制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专项计划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非定向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.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.4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35" w:hRule="atLeast"/>
        </w:trPr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莹莹</w:t>
            </w:r>
          </w:p>
        </w:tc>
        <w:tc>
          <w:tcPr>
            <w:tcW w:w="14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学院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流工程与管理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日制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专项计划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非定向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35" w:hRule="atLeast"/>
        </w:trPr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郭媛淑</w:t>
            </w:r>
          </w:p>
        </w:tc>
        <w:tc>
          <w:tcPr>
            <w:tcW w:w="14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学院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流工程与管理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日制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专项计划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非定向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.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.75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赵芳榕</w:t>
            </w:r>
          </w:p>
        </w:tc>
        <w:tc>
          <w:tcPr>
            <w:tcW w:w="14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学院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流工程与管理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日制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专项计划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非定向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.63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.15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89" w:right="1361" w:gutter="0" w:header="624" w:top="936" w:footer="303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b/>
        <w:color w:val="333399"/>
        <w:sz w:val="21"/>
        <w:szCs w:val="21"/>
      </w:rPr>
      <w:t>kybang.com                                                                                                                   kyban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21.85pt;margin-top:198.6pt;width:675.7pt;height:126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kybang.com" trim="t" style="font-family:&quot;方正兰亭粗黑_GBK&quot;;font-size:105pt"/>
          <v:fill o:detectmouseclick="t" type="solid" color2="#222222" opacity="0.5"/>
          <v:stroke color="#3465a4" joinstyle="round" endcap="flat"/>
          <w10:wrap type="none"/>
        </v:shape>
      </w:pict>
    </w:r>
    <w:r>
      <w:rPr>
        <w:b/>
        <w:color w:val="333399"/>
        <w:sz w:val="21"/>
        <w:szCs w:val="21"/>
      </w:rPr>
      <w:t>考研帮整理</w:t>
    </w:r>
    <w:r>
      <w:rPr>
        <w:rFonts w:cs="Calibri" w:eastAsia="Calibri"/>
        <w:b/>
        <w:color w:val="333399"/>
        <w:sz w:val="21"/>
        <w:szCs w:val="21"/>
      </w:rPr>
      <w:t xml:space="preserve">                                                                                                                    </w:t>
    </w:r>
    <w:r>
      <w:rPr>
        <w:b/>
        <w:color w:val="333399"/>
        <w:sz w:val="21"/>
        <w:szCs w:val="21"/>
      </w:rPr>
      <w:t>kybang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;SimSun" w:cs="宋体;SimSun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fojpinfo">
    <w:name w:val="info jp-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51">
    <w:name w:val="_Style 5"/>
    <w:basedOn w:val="Normal"/>
    <w:qFormat/>
    <w:pPr>
      <w:widowControl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1T04:56:00Z</dcterms:created>
  <dc:creator>大王</dc:creator>
  <dc:description/>
  <cp:keywords/>
  <dc:language>en-US</dc:language>
  <cp:lastModifiedBy>大王</cp:lastModifiedBy>
  <dcterms:modified xsi:type="dcterms:W3CDTF">2021-05-01T05:24:00Z</dcterms:modified>
  <cp:revision>3</cp:revision>
  <dc:subject/>
  <dc:title>新疆大学2019年工程管理MEM研究生拟录取名单公示</dc:title>
</cp:coreProperties>
</file>