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hd w:fill="FFFFFF" w:val="clear"/>
        <w:spacing w:before="0" w:after="225"/>
        <w:rPr>
          <w:rFonts w:cs="Arial"/>
          <w:color w:val="313131"/>
          <w:sz w:val="36"/>
          <w:szCs w:val="36"/>
        </w:rPr>
      </w:pPr>
      <w:r>
        <w:rPr/>
        <w:t>山西财经大学</w:t>
      </w:r>
      <w:r>
        <w:rPr/>
        <w:t>2021</w:t>
      </w:r>
      <w:r>
        <w:rPr/>
        <w:t>年硕士研究生招生拟录取名单公示</w:t>
      </w:r>
    </w:p>
    <w:p>
      <w:pPr>
        <w:pStyle w:val="Normal"/>
        <w:rPr/>
      </w:pPr>
      <w:r>
        <w:rPr/>
        <w:t>66</w:t>
      </w:r>
      <w:r>
        <w:rPr/>
        <w:t>人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62"/>
        <w:gridCol w:w="960"/>
        <w:gridCol w:w="1885"/>
        <w:gridCol w:w="1108"/>
        <w:gridCol w:w="1788"/>
        <w:gridCol w:w="840"/>
        <w:gridCol w:w="972"/>
        <w:gridCol w:w="1000"/>
        <w:gridCol w:w="640"/>
        <w:gridCol w:w="2140"/>
      </w:tblGrid>
      <w:tr>
        <w:trPr>
          <w:trHeight w:val="4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最后总成绩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复试编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拟录取专业代码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拟录取专业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复试总成绩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初试成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习方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院系所码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院系所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8.7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嘉昕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3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7.6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钱文婕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8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6.9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嘉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3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6.2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艺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8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5.76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牛苛欣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3.6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5.3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晶花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5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5.24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叶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4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2.4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96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1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9.6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7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解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3.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6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耀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6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4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梦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4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2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炫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1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8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1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向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4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9.1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0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发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6.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4.0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宁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8.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9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7.9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8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聂霁月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6.3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6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叶佳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8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6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玉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0.2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5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樊静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9.9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2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梦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0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3.2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侯雅慧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4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9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侯文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47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5.4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9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磊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1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9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闫志凯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3.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8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德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2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2.0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6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九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2.1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5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柳嘉欣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7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5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昰玮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4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3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4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郝喜燕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5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8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4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魏李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4.3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3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董丹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5.2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2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泽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4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6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1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梁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7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1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吕世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3.5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.0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原锌蕾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2.8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9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嫱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4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3.2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8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雅璐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0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8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万红良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34.0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66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楚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6.6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5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范志慧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7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4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栗乾腾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4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4.8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4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慧馨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2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38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尔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9.8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26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4.6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24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冠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3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0.4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16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新月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7.6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1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7.4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1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郝倾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5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9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0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心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4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1.0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苏锐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6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24.0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0.7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文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1.9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0.3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蒙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5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0.3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馨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3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0.13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文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5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5.3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.99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宏霞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7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7.8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.9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秦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3.4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.7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苏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6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91.7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.7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佳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4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9.1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.3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钰荧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4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95.1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8.8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皓铭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86.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8.81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申尉良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92.0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8.68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韦胜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5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02.8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8.1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杜雨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83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5.57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Y20211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文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48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19.6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4.55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S20211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闫宇琛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510000086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与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51.4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9.3pt;margin-top:208.65pt;width:420.7pt;height:10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碳化硅黑体&quot;;font-size:90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1:00Z</dcterms:created>
  <dc:creator>大王</dc:creator>
  <dc:description/>
  <cp:keywords/>
  <dc:language>en-US</dc:language>
  <cp:lastModifiedBy>大王</cp:lastModifiedBy>
  <dcterms:modified xsi:type="dcterms:W3CDTF">2021-05-21T11:01:00Z</dcterms:modified>
  <cp:revision>2</cp:revision>
  <dc:subject/>
  <dc:title>新疆大学2019年工程管理MEM研究生拟录取名单公示</dc:title>
</cp:coreProperties>
</file>