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tLeast" w:line="600" w:before="0" w:after="0"/>
        <w:jc w:val="center"/>
        <w:rPr>
          <w:color w:val="0666A5"/>
          <w:sz w:val="24"/>
          <w:szCs w:val="24"/>
        </w:rPr>
      </w:pPr>
      <w:r>
        <w:rPr>
          <w:color w:val="0666A5"/>
          <w:sz w:val="24"/>
          <w:szCs w:val="24"/>
        </w:rPr>
        <w:t>河北科技大学</w:t>
      </w:r>
      <w:r>
        <w:rPr>
          <w:color w:val="0666A5"/>
          <w:sz w:val="24"/>
          <w:szCs w:val="24"/>
        </w:rPr>
        <w:t>2021</w:t>
      </w:r>
      <w:r>
        <w:rPr>
          <w:color w:val="0666A5"/>
          <w:sz w:val="24"/>
          <w:szCs w:val="24"/>
        </w:rPr>
        <w:t>年硕士研究生拟录取名单公示</w:t>
      </w:r>
    </w:p>
    <w:tbl>
      <w:tblPr>
        <w:tblW w:w="131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85"/>
        <w:gridCol w:w="572"/>
        <w:gridCol w:w="550"/>
        <w:gridCol w:w="550"/>
        <w:gridCol w:w="778"/>
        <w:gridCol w:w="1488"/>
        <w:gridCol w:w="940"/>
        <w:gridCol w:w="1712"/>
        <w:gridCol w:w="632"/>
        <w:gridCol w:w="2068"/>
        <w:gridCol w:w="1080"/>
      </w:tblGrid>
      <w:tr>
        <w:trPr>
          <w:trHeight w:val="25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姓名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考生编号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wgy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zzll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zf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院系代码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院系所名称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专业代码</w:t>
            </w:r>
          </w:p>
        </w:tc>
        <w:tc>
          <w:tcPr>
            <w:tcW w:w="171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专业名称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方向代码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研究方向名称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学习方式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李博宸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821100900026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3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5603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工业工程与管理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服务科学管理与工程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日制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李悦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821100904113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4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2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5603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工业工程与管理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生产与运作系统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日制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崔伟杰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821100902637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4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1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5603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工业工程与管理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服务科学管理与工程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日制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闫亚鹏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82110090014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4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1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5603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工业工程与管理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系统运行与评价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日制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刘海娟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821100900246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4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1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5603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工业工程与管理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服务科学管理与工程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日制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周群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821100900703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4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1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5603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工业工程与管理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服务科学管理与工程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日制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王凯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821100903967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1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5603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工业工程与管理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生产与运作系统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日制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李梦雅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821100903051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4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5603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工业工程与管理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服务科学管理与工程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日制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赖建华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821100903324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5603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工业工程与管理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服务科学管理与工程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日制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田君竹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821100903327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6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5603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工业工程与管理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生产与运作系统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日制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许生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821100900621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6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4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5603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工业工程与管理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服务科学管理与工程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日制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李云浩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821100901092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5603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工业工程与管理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服务科学管理与工程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日制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吴洁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821100900620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4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5603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工业工程与管理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生产与运作系统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日制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袁震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821100902411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4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5603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工业工程与管理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服务科学管理与工程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日制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李亚冉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821100900413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6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5603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工业工程与管理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服务科学管理与工程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日制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李唱唱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821100902398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5603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工业工程与管理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服务科学管理与工程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日制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王顺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821100904146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4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5603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工业工程与管理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生产与运作系统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日制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孙芷芸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821100902405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4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5603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工业工程与管理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系统运行与评价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日制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王家琦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821100900139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4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5603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工业工程与管理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服务科学管理与工程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日制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常欣娇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821100902393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5603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工业工程与管理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系统运行与评价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日制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李叶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821100903053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4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5603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工业工程与管理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生产与运作系统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日制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宋迪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821100900797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5603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工业工程与管理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生产与运作系统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日制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刘维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821100900027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5603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工业工程与管理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生产与运作系统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日制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谢启博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821100901503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5603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工业工程与管理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服务科学管理与工程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日制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陈桢尧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821100900412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5603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工业工程与管理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服务科学管理与工程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日制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孙宇轩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821100904226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5603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工业工程与管理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生产与运作系统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日制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庞云心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821100902404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5603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工业工程与管理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服务科学管理与工程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日制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贾豪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821100902639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5603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工业工程与管理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生产与运作系统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日制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许晓鹏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821100903056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4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经济管理学院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5603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工业工程与管理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服务科学管理与工程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全日制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089" w:right="1361" w:gutter="0" w:header="624" w:top="936" w:footer="303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>
        <w:b/>
        <w:color w:val="333399"/>
        <w:sz w:val="21"/>
        <w:szCs w:val="21"/>
      </w:rPr>
      <w:t>kybang.com                                                                                                                   kyban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21.85pt;margin-top:198.6pt;width:675.7pt;height:126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kybang.com" trim="t" style="font-family:&quot;方正兰亭粗黑_GBK&quot;;font-size:105pt"/>
          <v:fill o:detectmouseclick="t" type="solid" color2="#222222" opacity="0.5"/>
          <v:stroke color="#3465a4" joinstyle="round" endcap="flat"/>
          <w10:wrap type="none"/>
        </v:shape>
      </w:pict>
    </w:r>
    <w:r>
      <w:rPr>
        <w:b/>
        <w:color w:val="333399"/>
        <w:sz w:val="21"/>
        <w:szCs w:val="21"/>
      </w:rPr>
      <w:t>考研帮整理</w:t>
    </w:r>
    <w:r>
      <w:rPr>
        <w:rFonts w:eastAsia="Times New Roman"/>
        <w:b/>
        <w:color w:val="333399"/>
        <w:sz w:val="21"/>
        <w:szCs w:val="21"/>
      </w:rPr>
      <w:t xml:space="preserve">                                                                                                                    </w:t>
    </w:r>
    <w:r>
      <w:rPr>
        <w:b/>
        <w:color w:val="333399"/>
        <w:sz w:val="21"/>
        <w:szCs w:val="21"/>
      </w:rPr>
      <w:t>kybang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nfojpinfo">
    <w:name w:val="info jp-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51">
    <w:name w:val="_Style 5"/>
    <w:basedOn w:val="Normal"/>
    <w:qFormat/>
    <w:pPr>
      <w:widowControl/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6:39:00Z</dcterms:created>
  <dc:creator>大王</dc:creator>
  <dc:description/>
  <cp:keywords/>
  <dc:language>en-US</dc:language>
  <cp:lastModifiedBy>大王</cp:lastModifiedBy>
  <dcterms:modified xsi:type="dcterms:W3CDTF">2021-05-14T06:39:00Z</dcterms:modified>
  <cp:revision>2</cp:revision>
  <dc:subject/>
  <dc:title>新疆大学2019年工程管理MEM研究生拟录取名单公示</dc:title>
</cp:coreProperties>
</file>