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河南理工大学</w:t>
      </w:r>
      <w:r>
        <w:rPr/>
        <w:t>2021</w:t>
      </w:r>
      <w:r>
        <w:rPr/>
        <w:t>年硕士研究生拟录取名单公示</w:t>
      </w:r>
    </w:p>
    <w:tbl>
      <w:tblPr>
        <w:tblW w:w="144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2430"/>
        <w:gridCol w:w="2055"/>
        <w:gridCol w:w="1125"/>
        <w:gridCol w:w="885"/>
        <w:gridCol w:w="1770"/>
        <w:gridCol w:w="945"/>
        <w:gridCol w:w="855"/>
        <w:gridCol w:w="870"/>
        <w:gridCol w:w="870"/>
        <w:gridCol w:w="1590"/>
      </w:tblGrid>
      <w:tr>
        <w:trPr>
          <w:trHeight w:val="760" w:hRule="atLeast"/>
        </w:trPr>
        <w:tc>
          <w:tcPr>
            <w:tcW w:w="14475" w:type="dxa"/>
            <w:gridSpan w:val="11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color w:val="333333"/>
                <w:kern w:val="0"/>
                <w:sz w:val="36"/>
              </w:rPr>
            </w:pPr>
            <w:r>
              <w:rPr>
                <w:rFonts w:ascii="Calibri" w:hAnsi="Calibri" w:cs="Calibri"/>
                <w:b/>
                <w:bCs/>
                <w:color w:val="333333"/>
                <w:kern w:val="0"/>
                <w:sz w:val="36"/>
              </w:rPr>
              <w:t>河南理工大学</w:t>
            </w:r>
            <w:r>
              <w:rPr>
                <w:rFonts w:cs="Calibri" w:ascii="Calibri" w:hAnsi="Calibri"/>
                <w:b/>
                <w:bCs/>
                <w:color w:val="333333"/>
                <w:kern w:val="0"/>
                <w:sz w:val="36"/>
              </w:rPr>
              <w:t>2021</w:t>
            </w:r>
            <w:r>
              <w:rPr>
                <w:rFonts w:ascii="Calibri" w:hAnsi="Calibri" w:cs="Calibri"/>
                <w:b/>
                <w:bCs/>
                <w:color w:val="333333"/>
                <w:kern w:val="0"/>
                <w:sz w:val="36"/>
              </w:rPr>
              <w:t>年第一批次硕士研究生拟录取名单</w:t>
            </w:r>
          </w:p>
          <w:p>
            <w:pPr>
              <w:pStyle w:val="Normal"/>
              <w:rPr>
                <w:rFonts w:ascii="榛戜綋;汉仪宋韵朗黑W" w:hAnsi="榛戜綋;汉仪宋韵朗黑W" w:eastAsia="榛戜綋;汉仪宋韵朗黑W"/>
                <w:b/>
                <w:b/>
                <w:bCs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 w:val="20"/>
                <w:szCs w:val="20"/>
                <w:shd w:fill="FFFFFF" w:val="clear"/>
              </w:rPr>
              <w:t>供稿人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 w:val="20"/>
                <w:szCs w:val="20"/>
                <w:shd w:fill="FFFFFF" w:val="clear"/>
              </w:rPr>
              <w:t>发布日期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 w:val="20"/>
                <w:szCs w:val="20"/>
                <w:shd w:fill="FFFFFF" w:val="clear"/>
              </w:rPr>
              <w:t>2021-04-06</w:t>
            </w:r>
          </w:p>
          <w:p>
            <w:pPr>
              <w:pStyle w:val="Normal"/>
              <w:widowControl/>
              <w:rPr>
                <w:rFonts w:ascii="Calibri" w:hAnsi="Calibri" w:eastAsia="榛戜綋;汉仪宋韵朗黑W" w:cs="Calibri"/>
                <w:b/>
                <w:b/>
                <w:bCs/>
                <w:color w:val="333333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榛戜綋;汉仪宋韵朗黑W" w:cs="Calibri" w:ascii="Calibri" w:hAnsi="Calibri"/>
                <w:b/>
                <w:bCs/>
                <w:color w:val="333333"/>
                <w:kern w:val="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学院代码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学院名称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考生编号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考生姓名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专业代码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专业名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学习方式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初试成绩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复试成绩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总成绩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002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能源科学与工程学院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04601999020010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4"/>
              </w:rPr>
              <w:t>成帅帅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25603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工业工程与管理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非全日制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8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80.60</w:t>
            </w:r>
            <w:r>
              <w:rPr>
                <w:color w:val="333333"/>
                <w:kern w:val="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70.04</w:t>
            </w:r>
            <w:r>
              <w:rPr>
                <w:color w:val="333333"/>
                <w:kern w:val="0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002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能源科学与工程学院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04601999020015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4"/>
              </w:rPr>
              <w:t>谭广庆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25603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工业工程与管理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7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86.87</w:t>
            </w:r>
            <w:r>
              <w:rPr>
                <w:color w:val="333333"/>
                <w:kern w:val="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70.15</w:t>
            </w:r>
            <w:r>
              <w:rPr>
                <w:color w:val="333333"/>
                <w:kern w:val="0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002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能源科学与工程学院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04601999020016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4"/>
              </w:rPr>
              <w:t>张迪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25603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工业工程与管理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21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80.00</w:t>
            </w:r>
            <w:r>
              <w:rPr>
                <w:color w:val="333333"/>
                <w:kern w:val="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74.20</w:t>
            </w:r>
            <w:r>
              <w:rPr>
                <w:color w:val="333333"/>
                <w:kern w:val="0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002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能源科学与工程学院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04601999020022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4"/>
              </w:rPr>
              <w:t>肖元昭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25603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工业工程与管理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非全日制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7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81.47</w:t>
            </w:r>
            <w:r>
              <w:rPr>
                <w:color w:val="333333"/>
                <w:kern w:val="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67.39</w:t>
            </w:r>
            <w:r>
              <w:rPr>
                <w:color w:val="333333"/>
                <w:kern w:val="0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002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能源科学与工程学院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04601999020026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4"/>
              </w:rPr>
              <w:t>邢泽邦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25603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工业工程与管理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23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83.73 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79.49</w:t>
            </w:r>
            <w:r>
              <w:rPr>
                <w:color w:val="333333"/>
                <w:kern w:val="0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002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能源科学与工程学院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04601999020027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4"/>
              </w:rPr>
              <w:t>于帅奇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25603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工业工程与管理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非全日制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21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90.67</w:t>
            </w:r>
            <w:r>
              <w:rPr>
                <w:color w:val="333333"/>
                <w:kern w:val="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79.27</w:t>
            </w:r>
            <w:r>
              <w:rPr>
                <w:color w:val="333333"/>
                <w:kern w:val="0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002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能源科学与工程学院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04601999020029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4"/>
              </w:rPr>
              <w:t>张瑞芳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25603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工业工程与管理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20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73.60</w:t>
            </w:r>
            <w:r>
              <w:rPr>
                <w:color w:val="333333"/>
                <w:kern w:val="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69.44</w:t>
            </w:r>
            <w:r>
              <w:rPr>
                <w:color w:val="333333"/>
                <w:kern w:val="0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002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能源科学与工程学院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04601999020034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4"/>
              </w:rPr>
              <w:t>孔泽楷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25603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工业工程与管理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21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71.07</w:t>
            </w:r>
            <w:r>
              <w:rPr>
                <w:color w:val="333333"/>
                <w:kern w:val="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71.43</w:t>
            </w:r>
            <w:r>
              <w:rPr>
                <w:color w:val="333333"/>
                <w:kern w:val="0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002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能源科学与工程学院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04601999020038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4"/>
              </w:rPr>
              <w:t>陈海姣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25603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工业工程与管理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9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86.00</w:t>
            </w:r>
            <w:r>
              <w:rPr>
                <w:color w:val="333333"/>
                <w:kern w:val="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72.80</w:t>
            </w:r>
            <w:r>
              <w:rPr>
                <w:color w:val="333333"/>
                <w:kern w:val="0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002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能源科学与工程学院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04601999020040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4"/>
              </w:rPr>
              <w:t>杨迪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25603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工业工程与管理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20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85.67</w:t>
            </w:r>
            <w:r>
              <w:rPr>
                <w:color w:val="333333"/>
                <w:kern w:val="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75.87</w:t>
            </w:r>
            <w:r>
              <w:rPr>
                <w:color w:val="333333"/>
                <w:kern w:val="0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002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能源科学与工程学院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04601999020056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4"/>
              </w:rPr>
              <w:t>解帅帅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25603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工业工程与管理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76.93</w:t>
            </w:r>
            <w:r>
              <w:rPr>
                <w:color w:val="333333"/>
                <w:kern w:val="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69.97</w:t>
            </w:r>
            <w:r>
              <w:rPr>
                <w:color w:val="333333"/>
                <w:kern w:val="0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002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能源科学与工程学院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04601999020058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4"/>
              </w:rPr>
              <w:t>宁德鹏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25603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工业工程与管理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8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85.07</w:t>
            </w:r>
            <w:r>
              <w:rPr>
                <w:color w:val="333333"/>
                <w:kern w:val="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70.03</w:t>
            </w:r>
            <w:r>
              <w:rPr>
                <w:color w:val="333333"/>
                <w:kern w:val="0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002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能源科学与工程学院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04601999020065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4"/>
              </w:rPr>
              <w:t>晁乾坤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25603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工业工程与管理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74.53</w:t>
            </w:r>
            <w:r>
              <w:rPr>
                <w:color w:val="333333"/>
                <w:kern w:val="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69.41</w:t>
            </w:r>
            <w:r>
              <w:rPr>
                <w:color w:val="333333"/>
                <w:kern w:val="0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002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能源科学与工程学院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04601999020066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4"/>
              </w:rPr>
              <w:t>马世新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25603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工业工程与管理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21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83.00</w:t>
            </w:r>
            <w:r>
              <w:rPr>
                <w:color w:val="333333"/>
                <w:kern w:val="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75.80</w:t>
            </w:r>
            <w:r>
              <w:rPr>
                <w:color w:val="333333"/>
                <w:kern w:val="0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002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能源科学与工程学院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04601999020074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4"/>
              </w:rPr>
              <w:t>李乐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25603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工业工程与管理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9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81.67</w:t>
            </w:r>
            <w:r>
              <w:rPr>
                <w:color w:val="333333"/>
                <w:kern w:val="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71.27</w:t>
            </w:r>
            <w:r>
              <w:rPr>
                <w:color w:val="333333"/>
                <w:kern w:val="0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002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能源科学与工程学院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04601999020077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4"/>
              </w:rPr>
              <w:t>董萱萱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25603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工业工程与管理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20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70.93</w:t>
            </w:r>
            <w:r>
              <w:rPr>
                <w:color w:val="333333"/>
                <w:kern w:val="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68.77</w:t>
            </w:r>
            <w:r>
              <w:rPr>
                <w:color w:val="333333"/>
                <w:kern w:val="0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002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能源科学与工程学院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04601999020079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4"/>
              </w:rPr>
              <w:t>张冬梅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25603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工业工程与管理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8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78.33</w:t>
            </w:r>
            <w:r>
              <w:rPr>
                <w:color w:val="333333"/>
                <w:kern w:val="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69.13</w:t>
            </w:r>
            <w:r>
              <w:rPr>
                <w:color w:val="333333"/>
                <w:kern w:val="0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002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能源科学与工程学院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04601999020081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4"/>
              </w:rPr>
              <w:t>杨坤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25603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工业工程与管理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非全日制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8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83.07</w:t>
            </w:r>
            <w:r>
              <w:rPr>
                <w:color w:val="333333"/>
                <w:kern w:val="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69.83</w:t>
            </w:r>
            <w:r>
              <w:rPr>
                <w:color w:val="333333"/>
                <w:kern w:val="0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002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能源科学与工程学院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04601999020088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4"/>
              </w:rPr>
              <w:t>齐欣冉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25603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工业工程与管理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非全日制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8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86.73</w:t>
            </w:r>
            <w:r>
              <w:rPr>
                <w:color w:val="333333"/>
                <w:kern w:val="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71.89</w:t>
            </w:r>
            <w:r>
              <w:rPr>
                <w:color w:val="333333"/>
                <w:kern w:val="0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002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能源科学与工程学院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04601999020089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4"/>
              </w:rPr>
              <w:t>熊芳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25603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工业工程与管理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9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80.73</w:t>
            </w:r>
            <w:r>
              <w:rPr>
                <w:color w:val="333333"/>
                <w:kern w:val="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71.69</w:t>
            </w:r>
            <w:r>
              <w:rPr>
                <w:color w:val="333333"/>
                <w:kern w:val="0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002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能源科学与工程学院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04601999020093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4"/>
              </w:rPr>
              <w:t>郭铭靖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25603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工业工程与管理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20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78.47</w:t>
            </w:r>
            <w:r>
              <w:rPr>
                <w:color w:val="333333"/>
                <w:kern w:val="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72.79</w:t>
            </w:r>
            <w:r>
              <w:rPr>
                <w:color w:val="333333"/>
                <w:kern w:val="0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002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能源科学与工程学院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04601999020097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4"/>
              </w:rPr>
              <w:t>杨宇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25603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工业工程与管理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21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67.40</w:t>
            </w:r>
            <w:r>
              <w:rPr>
                <w:color w:val="333333"/>
                <w:kern w:val="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69.16</w:t>
            </w:r>
            <w:r>
              <w:rPr>
                <w:color w:val="333333"/>
                <w:kern w:val="0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002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能源科学与工程学院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04601999020098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4"/>
              </w:rPr>
              <w:t>杜家鑫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25603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工业工程与管理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20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71.20</w:t>
            </w:r>
            <w:r>
              <w:rPr>
                <w:color w:val="333333"/>
                <w:kern w:val="0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69.28</w:t>
            </w:r>
            <w:r>
              <w:rPr>
                <w:color w:val="333333"/>
                <w:kern w:val="0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color w:val="333333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榛戜綋;汉仪宋韵朗黑W" w:hAnsi="榛戜綋;汉仪宋韵朗黑W" w:eastAsia="榛戜綋;汉仪宋韵朗黑W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eastAsia="榛戜綋;汉仪宋韵朗黑W" w:ascii="榛戜綋;汉仪宋韵朗黑W" w:hAnsi="榛戜綋;汉仪宋韵朗黑W"/>
          <w:b/>
          <w:bCs/>
          <w:color w:val="333333"/>
          <w:sz w:val="28"/>
          <w:szCs w:val="28"/>
          <w:shd w:fill="FFFFFF" w:val="clear"/>
        </w:rPr>
      </w:r>
    </w:p>
    <w:p>
      <w:pPr>
        <w:pStyle w:val="Normal"/>
        <w:rPr>
          <w:rFonts w:ascii="榛戜綋;汉仪宋韵朗黑W" w:hAnsi="榛戜綋;汉仪宋韵朗黑W" w:eastAsia="榛戜綋;汉仪宋韵朗黑W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eastAsia="榛戜綋;汉仪宋韵朗黑W" w:ascii="榛戜綋;汉仪宋韵朗黑W" w:hAnsi="榛戜綋;汉仪宋韵朗黑W"/>
          <w:b/>
          <w:bCs/>
          <w:color w:val="333333"/>
          <w:sz w:val="28"/>
          <w:szCs w:val="28"/>
          <w:shd w:fill="FFFFFF" w:val="clear"/>
        </w:rPr>
      </w:r>
    </w:p>
    <w:p>
      <w:pPr>
        <w:pStyle w:val="Normal"/>
        <w:rPr>
          <w:rFonts w:ascii="榛戜綋;汉仪宋韵朗黑W" w:hAnsi="榛戜綋;汉仪宋韵朗黑W" w:eastAsia="榛戜綋;汉仪宋韵朗黑W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eastAsia="榛戜綋;汉仪宋韵朗黑W" w:ascii="榛戜綋;汉仪宋韵朗黑W" w:hAnsi="榛戜綋;汉仪宋韵朗黑W"/>
          <w:b/>
          <w:bCs/>
          <w:color w:val="333333"/>
          <w:sz w:val="28"/>
          <w:szCs w:val="28"/>
          <w:shd w:fill="FFFFFF" w:val="clear"/>
        </w:rPr>
      </w:r>
    </w:p>
    <w:p>
      <w:pPr>
        <w:pStyle w:val="Normal"/>
        <w:widowControl/>
        <w:jc w:val="center"/>
        <w:rPr>
          <w:rFonts w:ascii="榛戜綋;汉仪宋韵朗黑W" w:hAnsi="榛戜綋;汉仪宋韵朗黑W" w:eastAsia="榛戜綋;汉仪宋韵朗黑W" w:cs="宋体;SimSun"/>
          <w:b/>
          <w:b/>
          <w:bCs/>
          <w:color w:val="333333"/>
          <w:kern w:val="0"/>
          <w:sz w:val="28"/>
          <w:szCs w:val="28"/>
        </w:rPr>
      </w:pPr>
      <w:r>
        <w:rPr>
          <w:rFonts w:ascii="榛戜綋;汉仪宋韵朗黑W" w:hAnsi="榛戜綋;汉仪宋韵朗黑W" w:cs="宋体;SimSun" w:eastAsia="榛戜綋;汉仪宋韵朗黑W"/>
          <w:b/>
          <w:bCs/>
          <w:color w:val="333333"/>
          <w:kern w:val="0"/>
          <w:sz w:val="28"/>
          <w:szCs w:val="28"/>
        </w:rPr>
        <w:t>河南理工大学</w:t>
      </w:r>
      <w:r>
        <w:rPr>
          <w:rFonts w:eastAsia="榛戜綋;汉仪宋韵朗黑W" w:cs="宋体;SimSun" w:ascii="榛戜綋;汉仪宋韵朗黑W" w:hAnsi="榛戜綋;汉仪宋韵朗黑W"/>
          <w:b/>
          <w:bCs/>
          <w:color w:val="333333"/>
          <w:kern w:val="0"/>
          <w:sz w:val="28"/>
          <w:szCs w:val="28"/>
        </w:rPr>
        <w:t>2021</w:t>
      </w:r>
      <w:r>
        <w:rPr>
          <w:rFonts w:ascii="榛戜綋;汉仪宋韵朗黑W" w:hAnsi="榛戜綋;汉仪宋韵朗黑W" w:cs="宋体;SimSun" w:eastAsia="榛戜綋;汉仪宋韵朗黑W"/>
          <w:b/>
          <w:bCs/>
          <w:color w:val="333333"/>
          <w:kern w:val="0"/>
          <w:sz w:val="28"/>
          <w:szCs w:val="28"/>
        </w:rPr>
        <w:t>年硕士研究生拟录取名单公示（第二批）</w:t>
      </w:r>
    </w:p>
    <w:p>
      <w:pPr>
        <w:pStyle w:val="Normal"/>
        <w:widowControl/>
        <w:jc w:val="center"/>
        <w:rPr>
          <w:rFonts w:ascii="榛戜綋;汉仪宋韵朗黑W" w:hAnsi="榛戜綋;汉仪宋韵朗黑W" w:eastAsia="榛戜綋;汉仪宋韵朗黑W" w:cs="宋体;SimSun"/>
          <w:b/>
          <w:b/>
          <w:bCs/>
          <w:color w:val="333333"/>
          <w:kern w:val="0"/>
          <w:sz w:val="28"/>
          <w:szCs w:val="28"/>
        </w:rPr>
      </w:pPr>
      <w:r>
        <w:rPr>
          <w:rFonts w:eastAsia="榛戜綋;汉仪宋韵朗黑W" w:cs="宋体;SimSun" w:ascii="榛戜綋;汉仪宋韵朗黑W" w:hAnsi="榛戜綋;汉仪宋韵朗黑W"/>
          <w:b/>
          <w:bCs/>
          <w:color w:val="333333"/>
          <w:kern w:val="0"/>
          <w:sz w:val="28"/>
          <w:szCs w:val="28"/>
        </w:rPr>
        <mc:AlternateContent>
          <mc:Choice Requires="wps">
            <w:drawing>
              <wp:inline distT="0" distB="0" distL="0" distR="0">
                <wp:extent cx="63341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8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uto" w:line="480"/>
        <w:jc w:val="center"/>
        <w:rPr>
          <w:rFonts w:ascii="Microsoft YaHei;Times New Roman" w:hAnsi="Microsoft YaHei;Times New Roman" w:cs="宋体;SimSun"/>
          <w:color w:val="333333"/>
          <w:kern w:val="0"/>
          <w:sz w:val="20"/>
          <w:szCs w:val="20"/>
        </w:rPr>
      </w:pPr>
      <w:r>
        <w:rPr>
          <w:rFonts w:ascii="Microsoft YaHei;Times New Roman" w:hAnsi="Microsoft YaHei;Times New Roman" w:cs="宋体;SimSun"/>
          <w:color w:val="333333"/>
          <w:kern w:val="0"/>
          <w:sz w:val="20"/>
          <w:szCs w:val="20"/>
        </w:rPr>
        <w:t>供稿人</w:t>
      </w:r>
      <w:r>
        <w:rPr>
          <w:rFonts w:cs="宋体;SimSun" w:ascii="Microsoft YaHei;Times New Roman" w:hAnsi="Microsoft YaHei;Times New Roman"/>
          <w:color w:val="333333"/>
          <w:kern w:val="0"/>
          <w:sz w:val="20"/>
          <w:szCs w:val="20"/>
        </w:rPr>
        <w:t xml:space="preserve">: </w:t>
      </w:r>
      <w:r>
        <w:rPr>
          <w:rFonts w:ascii="Microsoft YaHei;Times New Roman" w:hAnsi="Microsoft YaHei;Times New Roman" w:cs="宋体;SimSun"/>
          <w:color w:val="333333"/>
          <w:kern w:val="0"/>
          <w:sz w:val="20"/>
          <w:szCs w:val="20"/>
        </w:rPr>
        <w:t>发布日期：</w:t>
      </w:r>
      <w:r>
        <w:rPr>
          <w:rFonts w:cs="宋体;SimSun" w:ascii="Microsoft YaHei;Times New Roman" w:hAnsi="Microsoft YaHei;Times New Roman"/>
          <w:color w:val="333333"/>
          <w:kern w:val="0"/>
          <w:sz w:val="20"/>
          <w:szCs w:val="20"/>
        </w:rPr>
        <w:t>2021-04-12</w:t>
      </w:r>
    </w:p>
    <w:p>
      <w:pPr>
        <w:pStyle w:val="Normal"/>
        <w:rPr>
          <w:rFonts w:ascii="Microsoft YaHei;Times New Roman" w:hAnsi="Microsoft YaHei;Times New Roman" w:cs="宋体;SimSun"/>
          <w:color w:val="333333"/>
          <w:kern w:val="0"/>
          <w:sz w:val="20"/>
          <w:szCs w:val="20"/>
        </w:rPr>
      </w:pPr>
      <w:r>
        <w:rPr>
          <w:rFonts w:cs="宋体;SimSun" w:ascii="Microsoft YaHei;Times New Roman" w:hAnsi="Microsoft YaHei;Times New Roman"/>
          <w:color w:val="333333"/>
          <w:kern w:val="0"/>
          <w:sz w:val="20"/>
          <w:szCs w:val="20"/>
        </w:rPr>
      </w:r>
    </w:p>
    <w:tbl>
      <w:tblPr>
        <w:tblW w:w="142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"/>
        <w:gridCol w:w="2448"/>
        <w:gridCol w:w="1980"/>
        <w:gridCol w:w="1152"/>
        <w:gridCol w:w="1152"/>
        <w:gridCol w:w="2002"/>
        <w:gridCol w:w="1382"/>
        <w:gridCol w:w="972"/>
        <w:gridCol w:w="1152"/>
        <w:gridCol w:w="864"/>
      </w:tblGrid>
      <w:tr>
        <w:trPr>
          <w:trHeight w:val="315" w:hRule="atLeas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  <w:t>学院代码</w:t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  <w:t>学院名称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  <w:t>考生编号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  <w:t>考生姓名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  <w:t>专业代码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  <w:t>专业名称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  <w:t>学习方式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  <w:t>初试成绩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  <w:t>复试成绩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  <w:t>总成绩</w:t>
            </w:r>
          </w:p>
        </w:tc>
      </w:tr>
      <w:tr>
        <w:trPr>
          <w:trHeight w:val="315" w:hRule="atLeas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002</w:t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4"/>
              </w:rPr>
              <w:t>能源科学与工程学院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0145100001419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4"/>
              </w:rPr>
              <w:t>白亚楠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25603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4"/>
              </w:rPr>
              <w:t>工业工程与管理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4"/>
              </w:rPr>
              <w:t>非全日制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217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82.47</w:t>
            </w:r>
            <w:r>
              <w:rPr>
                <w:color w:val="333333"/>
                <w:kern w:val="0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76.39</w:t>
            </w:r>
            <w:r>
              <w:rPr>
                <w:color w:val="333333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002</w:t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4"/>
              </w:rPr>
              <w:t>能源科学与工程学院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0287121091090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4"/>
              </w:rPr>
              <w:t>张旭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25603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4"/>
              </w:rPr>
              <w:t>工业工程与管理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4"/>
              </w:rPr>
              <w:t>非全日制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21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78.67</w:t>
            </w:r>
            <w:r>
              <w:rPr>
                <w:color w:val="333333"/>
                <w:kern w:val="0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75.07</w:t>
            </w:r>
            <w:r>
              <w:rPr>
                <w:color w:val="333333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002</w:t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4"/>
              </w:rPr>
              <w:t>能源科学与工程学院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02901210206752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4"/>
              </w:rPr>
              <w:t>杨慧茹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25603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4"/>
              </w:rPr>
              <w:t>工业工程与管理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4"/>
              </w:rPr>
              <w:t>非全日制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222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83.67</w:t>
            </w:r>
            <w:r>
              <w:rPr>
                <w:color w:val="333333"/>
                <w:kern w:val="0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77.87</w:t>
            </w:r>
            <w:r>
              <w:rPr>
                <w:color w:val="333333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002</w:t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4"/>
              </w:rPr>
              <w:t>能源科学与工程学院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0384121425416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4"/>
              </w:rPr>
              <w:t>段小琳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25603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4"/>
              </w:rPr>
              <w:t>工业工程与管理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4"/>
              </w:rPr>
              <w:t>非全日制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22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70.67</w:t>
            </w:r>
            <w:r>
              <w:rPr>
                <w:color w:val="333333"/>
                <w:kern w:val="0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73.27</w:t>
            </w:r>
            <w:r>
              <w:rPr>
                <w:color w:val="333333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002</w:t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4"/>
              </w:rPr>
              <w:t>能源科学与工程学院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0475112530045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4"/>
              </w:rPr>
              <w:t>陈青青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25603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4"/>
              </w:rPr>
              <w:t>工业工程与管理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4"/>
              </w:rPr>
              <w:t>非全日制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217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79.67</w:t>
            </w:r>
            <w:r>
              <w:rPr>
                <w:color w:val="333333"/>
                <w:kern w:val="0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75.27</w:t>
            </w:r>
            <w:r>
              <w:rPr>
                <w:color w:val="333333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kern w:val="0"/>
                <w:sz w:val="20"/>
                <w:szCs w:val="20"/>
              </w:rPr>
              <w:t>002</w:t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能源科学与工程学院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10299121111117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张旭辉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kern w:val="0"/>
                <w:sz w:val="20"/>
                <w:szCs w:val="20"/>
              </w:rPr>
              <w:t>125603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4"/>
              </w:rPr>
              <w:t>工业工程与管理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4"/>
              </w:rPr>
              <w:t>非全日制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21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82.73</w:t>
            </w:r>
            <w:r>
              <w:rPr>
                <w:color w:val="333333"/>
                <w:kern w:val="0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widowControl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color w:val="333333"/>
                <w:kern w:val="0"/>
                <w:sz w:val="24"/>
              </w:rPr>
              <w:t>76.09</w:t>
            </w:r>
            <w:r>
              <w:rPr>
                <w:color w:val="333333"/>
                <w:kern w:val="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089" w:right="1361" w:gutter="0" w:header="624" w:top="936" w:footer="303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crosoft YaHei">
    <w:altName w:val="Times New Roman"/>
    <w:charset w:val="00"/>
    <w:family w:val="roman"/>
    <w:pitch w:val="default"/>
  </w:font>
  <w:font w:name="榛戜綋">
    <w:altName w:val="汉仪宋韵朗黑W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b/>
        <w:color w:val="333399"/>
        <w:sz w:val="21"/>
        <w:szCs w:val="21"/>
      </w:rPr>
      <w:t>kybang.com                                                                                                                   kyban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21.85pt;margin-top:198.6pt;width:675.7pt;height:126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kybang.com" trim="t" style="font-family:&quot;方正兰亭粗黑_GBK&quot;;font-size:105pt"/>
          <v:fill o:detectmouseclick="t" type="solid" color2="#222222" opacity="0.5"/>
          <v:stroke color="#3465a4" joinstyle="round" endcap="flat"/>
          <w10:wrap type="none"/>
        </v:shape>
      </w:pict>
    </w:r>
    <w:r>
      <w:rPr>
        <w:b/>
        <w:color w:val="333399"/>
        <w:sz w:val="21"/>
        <w:szCs w:val="21"/>
      </w:rPr>
      <w:t>考研帮整理</w:t>
    </w:r>
    <w:r>
      <w:rPr>
        <w:rFonts w:eastAsia="Times New Roman"/>
        <w:b/>
        <w:color w:val="333399"/>
        <w:sz w:val="21"/>
        <w:szCs w:val="21"/>
      </w:rPr>
      <w:t xml:space="preserve">                                                                                                                    </w:t>
    </w:r>
    <w:r>
      <w:rPr>
        <w:b/>
        <w:color w:val="333399"/>
        <w:sz w:val="21"/>
        <w:szCs w:val="21"/>
      </w:rPr>
      <w:t>kybang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fojpinfo">
    <w:name w:val="info jp-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51">
    <w:name w:val="_Style 5"/>
    <w:basedOn w:val="Normal"/>
    <w:qFormat/>
    <w:pPr>
      <w:widowControl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8:08:00Z</dcterms:created>
  <dc:creator>大王</dc:creator>
  <dc:description/>
  <cp:keywords/>
  <dc:language>en-US</dc:language>
  <cp:lastModifiedBy>大王</cp:lastModifiedBy>
  <dcterms:modified xsi:type="dcterms:W3CDTF">2021-05-08T08:08:00Z</dcterms:modified>
  <cp:revision>2</cp:revision>
  <dc:subject/>
  <dc:title>新疆大学2019年工程管理MEM研究生拟录取名单公示</dc:title>
</cp:coreProperties>
</file>